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144488435"/>
            <w:bookmarkStart w:id="1" w:name="__Fieldmark__0_414448843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144488435"/>
            <w:bookmarkStart w:id="3" w:name="__Fieldmark__1_414448843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144488435"/>
            <w:bookmarkStart w:id="5" w:name="__Fieldmark__2_4144488435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